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сельского поселения «Новоберёзовско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26»июня 2015                                                                    № 137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Устав сельского поселения «Новоберёзовско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пунктом 1 части 4 статьи 24 Устава сельского поселения «Новоберёзовское», Совет сельского поселения «Новоберезовское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изме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Новоберёзовское»,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8 Устава дополнить пунктом 1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2) осуществление мероприятий по отлову и содержанию безнадзорных животных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 внесении изменений в Устав сельского поселения «Новоберёзовское» обнародовать на информационном стенде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овоберёзовское»                                                 А.А.Назимов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3:52:00Z</dcterms:created>
  <dc:creator>User</dc:creator>
  <dc:description/>
  <cp:keywords/>
  <dc:language>en-US</dc:language>
  <cp:lastModifiedBy>User</cp:lastModifiedBy>
  <dcterms:modified xsi:type="dcterms:W3CDTF">2015-06-29T23:52:00Z</dcterms:modified>
  <cp:revision>2</cp:revision>
  <dc:subject/>
  <dc:title/>
</cp:coreProperties>
</file>